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ТВЕРДЖЕНО</w:t>
      </w:r>
    </w:p>
    <w:p>
      <w:pPr>
        <w:pStyle w:val="Normal"/>
        <w:suppressAutoHyphens w:val="false"/>
        <w:spacing w:lineRule="auto" w:line="240" w:before="0" w:after="0"/>
        <w:ind w:left="567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ішенням виконавчого комітету Хорольської міської ради</w:t>
      </w:r>
    </w:p>
    <w:p>
      <w:pPr>
        <w:pStyle w:val="Normal"/>
        <w:suppressAutoHyphens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ід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16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0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9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2025 №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377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875" w:leader="none"/>
        </w:tabs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0"/>
          <w:lang w:val="en-U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 призначення опіку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виконання ухвали Хорольського районного суду Полтавської області по справі №548/1521/25 від 01.09.2025 року, про надання органом опіки та піклування подання про доцільність призначення опікуна над недієздатною особою у відповідності до вимог статті 60 Цивільного кодексу України, статті 300  Цивільного процесуального кодексу України опікунська рада виконавчого комітету Хорольської міської ради Лубенського району Полтавської області на засіданні </w:t>
      </w:r>
      <w:r>
        <w:rPr>
          <w:rFonts w:eastAsia="Times New Roman" w:cs="Times New Roman" w:ascii="Times New Roman" w:hAnsi="Times New Roman"/>
          <w:sz w:val="28"/>
          <w:szCs w:val="28"/>
        </w:rPr>
        <w:t>12 вересня 2025 року (протокол № 16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озглянула дане питання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уло встановлено, що Лук’яненко Анастасія Федорівна, 14.01.1941 року народження, являється особою похилого віку, згідно висновку судово – психіатричного експерта №545 від 22.08.2025 виявляє ознаки хронічного, стійкого психічного розладу у вигляді судинної деменції, у зв’язку з цим нездатна усвідомлювати значення своїх дій та керувати ними.                 Лук’яненко А. Ф. мала сина Лук’яненка Юрія Олексійовича, який помер 08.12.2006 року, що підтверджується свідоцтвом про смерть від 08.12.2006 серія І-КЕ № 054566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андидатом в опікуни є Лук’яненко Віталій Юрійович, 22.08.1988 року народження, який зареєстрований та проживає за адрес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ул. Незалежності, буд. 12, м. Хорол, згідно акта обстеження житлово – побутових умов проживання від 10.07.2025 року проживає з Лук’яненко А. Ф. та здійснює догляд за нею. Рішенням виконавчого комітету «Про затвердження висновку щодо можливості Лук’яненка В. Ю. бути опікуном над Лук’яненко А. Ф.» від 15.07.2025 №296 було затверджено висновок опікунської ра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засіданні опікунської ради виконавчого комітету Хорольської міської ради Лубенського району Полтавської області </w:t>
      </w:r>
      <w:r>
        <w:rPr>
          <w:rFonts w:eastAsia="Times New Roman" w:cs="Times New Roman" w:ascii="Times New Roman" w:hAnsi="Times New Roman"/>
          <w:sz w:val="28"/>
          <w:szCs w:val="28"/>
        </w:rPr>
        <w:t>12 вересня 2025 року (протокол   № 16) було вирішено надати відповідне подання до суд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раховуючи вищевикладене та, що опікуном недієздатної Лук’яненко Анастасії Федорівни, 14 січня 1941 року народження, ідентифікаційний номер: 1498928640, буде рідний онук Лук’яненко Віталій Юрійович, 22 серпня 1988 року народження, ідентифікаційний номер: 3237613095, керуючись статтями 60, 63 Цивільного Кодексу Україн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СИМО СУД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значити Лук’яненка Віталія Юрійовича, 22.08.1988 року народження,                    РНОКПП 3237613095, </w:t>
      </w:r>
      <w:r>
        <w:rPr>
          <w:rFonts w:cs="Times New Roman" w:ascii="Times New Roman" w:hAnsi="Times New Roman"/>
          <w:sz w:val="28"/>
          <w:szCs w:val="28"/>
        </w:rPr>
        <w:t xml:space="preserve">мешканця міста Хорол, Лубенського району, Полтавської обла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ікуном над недієздатною Лук’яненко Анастасією Федорівною, 14.01.1941 р.н., РНОКПП 1498928640, </w:t>
      </w:r>
      <w:r>
        <w:rPr>
          <w:rFonts w:cs="Times New Roman" w:ascii="Times New Roman" w:hAnsi="Times New Roman"/>
          <w:sz w:val="28"/>
          <w:szCs w:val="28"/>
        </w:rPr>
        <w:t>жителькою міста Хор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Лубенського району, Полтавської області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ступник голови опікунської ради                  </w:t>
        <w:tab/>
        <w:tab/>
        <w:t xml:space="preserve">     Наталія БРОВКО</w:t>
      </w:r>
    </w:p>
    <w:sectPr>
      <w:type w:val="nextPage"/>
      <w:pgSz w:w="11906" w:h="16838"/>
      <w:pgMar w:left="1701" w:right="567" w:gutter="0" w:header="0" w:top="425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у виносці Знак"/>
    <w:qFormat/>
    <w:rPr>
      <w:rFonts w:ascii="Segoe UI" w:hAnsi="Segoe UI" w:eastAsia="SimSun;宋体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16:00Z</dcterms:created>
  <dc:creator>Admin</dc:creator>
  <dc:description/>
  <cp:keywords/>
  <dc:language>en-US</dc:language>
  <cp:lastModifiedBy>Віта Панченко</cp:lastModifiedBy>
  <cp:lastPrinted>2025-09-17T11:51:00Z</cp:lastPrinted>
  <dcterms:modified xsi:type="dcterms:W3CDTF">2025-09-17T12:3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